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h-CN"/>
        </w:rPr>
        <w:t>Nettoyage industriel sur les équipements et locaux industriels du GPMB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45930815"/>
      <w:bookmarkStart w:id="1" w:name="__Fieldmark__0_1445930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45930815"/>
      <w:bookmarkStart w:id="3" w:name="__Fieldmark__1_1445930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45930815"/>
      <w:bookmarkStart w:id="5" w:name="__Fieldmark__2_14459308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45930815"/>
      <w:bookmarkStart w:id="7" w:name="__Fieldmark__3_1445930815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45930815"/>
      <w:bookmarkStart w:id="9" w:name="__Fieldmark__4_144593081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445930815"/>
      <w:bookmarkStart w:id="11" w:name="__Fieldmark__5_144593081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445930815"/>
      <w:bookmarkStart w:id="13" w:name="__Fieldmark__6_144593081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445930815"/>
      <w:bookmarkStart w:id="15" w:name="__Fieldmark__7_144593081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445930815"/>
      <w:bookmarkStart w:id="17" w:name="__Fieldmark__8_14459308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445930815"/>
      <w:bookmarkStart w:id="19" w:name="__Fieldmark__9_144593081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445930815"/>
      <w:bookmarkStart w:id="21" w:name="__Fieldmark__10_144593081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445930815"/>
      <w:bookmarkStart w:id="23" w:name="__Fieldmark__11_144593081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445930815"/>
      <w:bookmarkStart w:id="25" w:name="__Fieldmark__12_144593081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445930815"/>
      <w:bookmarkStart w:id="27" w:name="__Fieldmark__13_1445930815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445930815"/>
      <w:bookmarkStart w:id="29" w:name="__Fieldmark__14_144593081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445930815"/>
      <w:bookmarkStart w:id="31" w:name="__Fieldmark__15_144593081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445930815"/>
      <w:bookmarkStart w:id="33" w:name="__Fieldmark__16_144593081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445930815"/>
      <w:bookmarkStart w:id="35" w:name="__Fieldmark__17_144593081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445930815"/>
      <w:bookmarkStart w:id="37" w:name="__Fieldmark__18_144593081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445930815"/>
      <w:bookmarkStart w:id="39" w:name="__Fieldmark__19_1445930815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5-07-01T06:21:00Z</dcterms:modified>
  <cp:revision>43</cp:revision>
  <dc:subject/>
  <dc:title>_Modèle recommandé : le service peut l’adapter le cas échéant_DC1_</dc:title>
</cp:coreProperties>
</file>